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manda di partecipazione per la selezione degli esperti esterni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 DIRIGENTE SCOLASTIC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ll’ I.I.S.S. “Leonardo da Vinci”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assano delle Murge (BA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/la sottoscritto/a ………………………………… Codice fiscale…………………………………….…….. nato/a a …………………………………………………………………………… il ……………………………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 residente in Via …...…………..…………………………………………………………………………………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ap ………….Città …… ……………………………....…………………….tel……………………………..... cell. …………..………………………….………….    e-mail………..…………….……………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hied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partecipare alla selezione pubblica  per titoli comparativi  per l’attribuzione dell’incarico relativo alla FIGURA PROFESSIONALE DI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9865</wp:posOffset>
                </wp:positionV>
                <wp:extent cx="456946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7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imes New Roman" w:ascii="Times New Roman" w:hAnsi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0" w:name="__Fieldmark__0_569492359"/>
                                  <w:bookmarkStart w:id="1" w:name="__Fieldmark__0_569492359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sicologo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7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imes New Roman" w:ascii="Times New Roman" w:hAnsi="Times New Roman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" w:name="__Fieldmark__1_569492359"/>
                                  <w:bookmarkStart w:id="3" w:name="__Fieldmark__1_569492359"/>
                                  <w:bookmarkEnd w:id="3"/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imes New Roman" w:ascii="Times New Roman" w:hAnsi="Times New Roman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Mediatore Cultur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3.8pt;mso-wrap-distance-left:7.05pt;mso-wrap-distance-right:0pt;mso-wrap-distance-top:0pt;mso-wrap-distance-bottom:0pt;margin-top:14.95pt;mso-position-vertical-relative:text;margin-left:17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827"/>
                      </w:tblGrid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Controllo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bookmarkStart w:id="4" w:name="__Fieldmark__0_569492359"/>
                            <w:bookmarkStart w:id="5" w:name="__Fieldmark__0_569492359"/>
                            <w:bookmarkEnd w:id="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Psicologo</w:t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Times New Roman" w:ascii="Times New Roman" w:hAnsi="Times New Roman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szCs w:val="24"/>
                                <w:rFonts w:cs="Times New Roman" w:ascii="Times New Roman" w:hAnsi="Times New Roman"/>
                                <w:color w:val="000000"/>
                              </w:rPr>
                              <w:fldChar w:fldCharType="separate"/>
                            </w:r>
                            <w:bookmarkStart w:id="6" w:name="__Fieldmark__1_569492359"/>
                            <w:bookmarkStart w:id="7" w:name="__Fieldmark__1_569492359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Times New Roman" w:ascii="Times New Roman" w:hAnsi="Times New Roma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Mediatore Cultur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selezionare </w:t>
      </w: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</w:rPr>
        <w:t>un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figura professionale per la quale si esprime la candidatura barrando la relativa casell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tal fine </w:t>
      </w:r>
      <w:r>
        <w:rPr>
          <w:rFonts w:cs="Times New Roman" w:ascii="Times New Roman" w:hAnsi="Times New Roman"/>
          <w:b/>
          <w:bCs/>
          <w:sz w:val="28"/>
          <w:szCs w:val="28"/>
        </w:rPr>
        <w:t>dichiar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tto la propria piena ed esclusiva responsabilità, ai sensi dell’art.76 del D.P.R. n. 445 del 28.12.2000 – consapevole delle responsabilità civili e penali cui può andare incontro in caso di dichiarazioni mendaci e/o non conformi al vero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onché  delle conseguenze amministrative  di decadenza dai benefici eventualmente conseguiti in seguito al provvedimen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anto segue: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Barra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la casell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he interessa - a cura del candidato) 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 essere cittadino ………………………………………………………………………... 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 essere in godimento dei diritti politici 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 essere dipendente di pubbliche amministrazioni :……………………………………. 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 non essere dipendente di amministrazioni pubbliche 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 non aver subito condanne penali né di avere procedimenti penali in corso né di essere stato destituito da pubbliche amministrazioni e di essere in regola con gli obblighi di legge in materia fiscale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 impegnarsi a provvedere in proprio alle coperture assicurative per infortuni e responsabilità civile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a propria disponibilità a svolgere l'incarico senza riserva e secondo il calendari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ncolan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pprontato dal Comitato di Valutazione e nelle sedi dell’istituto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 possedere diploma di laurea ______________________________________________________________ conseguito il ______________, Università di 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 essere iscritto all’albo professionale __________________________________ con decorrenza dell’iscrizione: _____________________________  e sede dell’Albo: 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></w:t>
      </w:r>
      <w:r>
        <w:rPr>
          <w:rFonts w:cs="Times New Roman" w:ascii="Times New Roman" w:hAnsi="Times New Roman"/>
          <w:color w:val="000000"/>
          <w:sz w:val="24"/>
          <w:szCs w:val="24"/>
        </w:rPr>
        <w:t>di essere in possesso dei seguenti titoli secondo la tabella di attribuzione del punteggio allegata al bando: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 LA FIGURA PROFESSIONE SUB A) –PSICOLOGO</w:t>
      </w:r>
    </w:p>
    <w:p>
      <w:pPr>
        <w:pStyle w:val="Normal"/>
        <w:autoSpaceDE w:val="false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982"/>
        <w:gridCol w:w="2982"/>
      </w:tblGrid>
      <w:tr>
        <w:trPr>
          <w:trHeight w:val="407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er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 del titolo e riferimento della pagina nel curriculum vitae</w:t>
            </w:r>
          </w:p>
        </w:tc>
      </w:tr>
      <w:tr>
        <w:trPr>
          <w:trHeight w:val="407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urea Quinquennale Quadriennale (v.o.),  o Laurea Specialistica in Psicologia 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con abilitazione all’esercizio della professione di Psicologo- Sezione A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(Il curriculum vitae deve indicare espressamente la regione , il numero e la data di iscrizione all’ordine professionale di appartenenza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06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0 e lode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0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a 109 a 99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no a 9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ttorato di ricerca in discipline psicologiche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iploma di Specializzazione in Psicoterapia  (Quadriennale) 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Titolo di Psicoterapeuta conseguito presso Università o Istituto Privato riconosciuto equipollente presso il Ministero dell’Università e della Ricerca )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Si valuta massimo 1 titolo)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iploma di Specializzazione in Discipline Psicologiche 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Titolo di Specialista conseguito presso Università o Istituto Privato riconosciuto equipollente presso il Ministero dell’Università e della Ricerca)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5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er ciascun corso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Si valutano massimo 2 titoli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ter Post- Lauream in discipline Psicologiche di durata Annuale (Titolo conseguito presso Università o Istituto Privato riconosciuto equipollente presso il Ministero dell’Università e della Ricerca- almeno 60 crediti CFU)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ogni master conseguito strettamente attinente alla Psicologia Scolastica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50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ogni master conseguito in altre Discipline psicologiche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ciascun corso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Si valutano massimo 2 titoli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ster Post- Lauream in discipline Psicologiche di durata Biennale 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Titolo conseguito presso Università o Istituto Privato riconosciuto equipollente presso il Ministero dell’Università e della Ricerca- almeno 120 crediti CFU)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 50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ogni master conseguito strettamente attinente alla Psicologia Scolastica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5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ogni master conseguito in altre Discipline psicologiche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ciascun corso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Si valutano massimo 2 titoli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rsi di Alta Formazione o Master non universitari di almeno 1500 ore ( pari a 60 crediti Cfu) documentate e certificate sull’attestato di frequenza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25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ciascun corso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Si valutano massimo 2 titoli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venti in ambito scolastico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ttività di consulenza e  sportello di ascolto e/o Progetti formativi rivolti a minori e a famiglie accreditate e certificate da regolare contratto di prestazione d’opera professionale per la durata di non meno di 20 ore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58750</wp:posOffset>
                      </wp:positionV>
                      <wp:extent cx="40957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8.1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venti in ambito extrascolastico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ttività di consulenza e  sportello di ascolto e/o Progetti formativi rivolti a minori e a famiglie presso Cooperative sociali, Enti ed organizzazioni,  accreditate e certificate da regolare contratto di prestazione d’opera professionale della durata di non meno di 20 ore </w:t>
            </w:r>
          </w:p>
          <w:p>
            <w:pPr>
              <w:pStyle w:val="Normal"/>
              <w:spacing w:before="11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 50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ciascun intervento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si valutano max 5 esperienze)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 ciascun intervento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si valutano max 5 esperienze)</w:t>
            </w:r>
          </w:p>
          <w:p>
            <w:pPr>
              <w:pStyle w:val="Normal"/>
              <w:spacing w:before="11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20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 LA FIGURA PROFESSIONE SUB B) MEDIATORE CULTUR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515"/>
        <w:gridCol w:w="2951"/>
      </w:tblGrid>
      <w:tr>
        <w:trPr>
          <w:trHeight w:val="40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i culturali valutabil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i</w:t>
            </w:r>
          </w:p>
        </w:tc>
      </w:tr>
      <w:tr>
        <w:trPr>
          <w:trHeight w:val="2328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itolo di ammissio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relativa a facoltà che prevedano corsi di laurea  coerenti con la figura professionale per la quale si concorre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vvero, 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 di Scuola Secondaria di II grado e qualifica professionale di mediatore interculturale acquisita mediante corsi di formazione professionale riconosciuti dall’Ente Regione, della durata minima di 600 or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4109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Titoli Professionali </w:t>
            </w:r>
            <w:r>
              <w:rPr>
                <w:rFonts w:cs="Arial" w:ascii="Arial" w:hAnsi="Arial"/>
                <w:b/>
                <w:sz w:val="20"/>
                <w:szCs w:val="20"/>
              </w:rPr>
              <w:t>coerenti con la figura professionale per la quale si concorre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di </w:t>
            </w:r>
            <w:r>
              <w:rPr>
                <w:rFonts w:cs="Arial" w:ascii="Arial" w:hAnsi="Arial"/>
                <w:b/>
                <w:sz w:val="20"/>
                <w:szCs w:val="20"/>
              </w:rPr>
              <w:t>durata bienna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si valutano max due titoli)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.2,00</w:t>
            </w:r>
            <w:r>
              <w:rPr>
                <w:rFonts w:cs="Arial" w:ascii="Arial" w:hAnsi="Arial"/>
                <w:sz w:val="20"/>
                <w:szCs w:val="20"/>
              </w:rPr>
              <w:t xml:space="preserve"> per ciascun titolo</w:t>
            </w:r>
          </w:p>
        </w:tc>
      </w:tr>
      <w:tr>
        <w:trPr/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o di Specializzazione conseguito presso Università in Italia o all’estero (si valutano max 2 titoli)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. 2,00</w:t>
            </w:r>
            <w:r>
              <w:rPr>
                <w:rFonts w:cs="Arial" w:ascii="Arial" w:hAnsi="Arial"/>
                <w:sz w:val="20"/>
                <w:szCs w:val="20"/>
              </w:rPr>
              <w:t xml:space="preserve"> per ciascun titolo</w:t>
            </w:r>
          </w:p>
        </w:tc>
      </w:tr>
      <w:tr>
        <w:trPr>
          <w:trHeight w:val="390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di </w:t>
            </w:r>
            <w:r>
              <w:rPr>
                <w:rFonts w:cs="Arial" w:ascii="Arial" w:hAnsi="Arial"/>
                <w:b/>
                <w:sz w:val="20"/>
                <w:szCs w:val="20"/>
              </w:rPr>
              <w:t>durata annua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si valutano max due titoli)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.1,50</w:t>
            </w:r>
            <w:r>
              <w:rPr>
                <w:rFonts w:cs="Arial" w:ascii="Arial" w:hAnsi="Arial"/>
                <w:sz w:val="20"/>
                <w:szCs w:val="20"/>
              </w:rPr>
              <w:t xml:space="preserve"> per ciascun titolo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Titoli Professionali </w:t>
            </w:r>
            <w:r>
              <w:rPr>
                <w:rFonts w:cs="Arial" w:ascii="Arial" w:hAnsi="Arial"/>
                <w:b/>
                <w:sz w:val="20"/>
                <w:szCs w:val="20"/>
              </w:rPr>
              <w:t>coerenti con la figura professionale per la quale si concor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Esperienze professionali certificate in attività di mediazione interculturale all’interno di istituti scolastic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e professionali certificate, nell’ambito della mediazione interculturale rivolti a preadolescenti ed adolescenti al di fuori dei contesti scolastic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di non meno di 50 ore (si valutano max  5 esperienz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di non meno di 20 ore (si valutano max  5 esperienz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.1,00</w:t>
            </w:r>
            <w:r>
              <w:rPr>
                <w:rFonts w:cs="Arial" w:ascii="Arial" w:hAnsi="Arial"/>
                <w:sz w:val="20"/>
                <w:szCs w:val="20"/>
              </w:rPr>
              <w:t xml:space="preserve"> per ciascun intervento valutab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. 0,50</w:t>
            </w:r>
            <w:r>
              <w:rPr>
                <w:rFonts w:cs="Arial" w:ascii="Arial" w:hAnsi="Arial"/>
                <w:sz w:val="20"/>
                <w:szCs w:val="20"/>
              </w:rPr>
              <w:t xml:space="preserve"> per ciascun intervento valutabi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egat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urriculum vitae modello europeo (contenente esclusivamente i titoli comprovanti il possesso delle competenze richieste e attinenti al ruolo della figura professionale prescelta), debitamente sottoscritt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tocopia documento d’identità in corso di valid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sottoscritto dichiara, inoltre, di aver preso visione e di accettare integralmente le disposizioni previste dal  bando di selezio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ottoscritto, ai sensi della legge 196/03, autorizza l’I.I.S.S. “Leonardo da Vinci” di Cassano delle Murge (Ba) al  trattamento dei dati contenuti nella presente autocertificazione esclusivamente nell’ambito e per i fini istituzionali della Pubblica  Amministr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……………………  data ………………..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Dichiarante</w:t>
      </w:r>
    </w:p>
    <w:sectPr>
      <w:head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English111 Adagio BT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Arial" w:hAnsi="Arial" w:cs="Arial" w:hint="default"/>
        <w:sz w:val="32"/>
        <w:i w:val="false"/>
        <w:b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right="657" w:hanging="0"/>
      <w:jc w:val="center"/>
      <w:outlineLvl w:val="0"/>
    </w:pPr>
    <w:rPr>
      <w:rFonts w:ascii="TimesNewRoman,Bold" w:hAnsi="TimesNewRoman,Bold" w:eastAsia="Times New Roman" w:cs="TimesNewRoman,Bold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English111 Adagio BT;Mistral" w:hAnsi="English111 Adagio BT;Mistral" w:cs="English111 Adagio BT;Mistral"/>
      <w:b w:val="false"/>
      <w:i w:val="false"/>
      <w:sz w:val="22"/>
    </w:rPr>
  </w:style>
  <w:style w:type="character" w:styleId="WW8Num1z1">
    <w:name w:val="WW8Num1z1"/>
    <w:qFormat/>
    <w:rPr>
      <w:rFonts w:ascii="Arial" w:hAnsi="Arial" w:eastAsia="Calibri" w:cs="Arial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000000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18"/>
    </w:rPr>
  </w:style>
  <w:style w:type="character" w:styleId="WW8Num11z2">
    <w:name w:val="WW8Num11z2"/>
    <w:qFormat/>
    <w:rPr>
      <w:rFonts w:ascii="Arial" w:hAnsi="Arial" w:eastAsia="Calibri" w:cs="Arial"/>
      <w:b/>
    </w:rPr>
  </w:style>
  <w:style w:type="character" w:styleId="WW8Num12z0">
    <w:name w:val="WW8Num12z0"/>
    <w:qFormat/>
    <w:rPr>
      <w:rFonts w:ascii="Comic Sans MS" w:hAnsi="Comic Sans M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nglish111 Adagio BT;Mistral" w:hAnsi="English111 Adagio BT;Mistral" w:cs="English111 Adagio BT;Mistral"/>
      <w:b w:val="false"/>
      <w:i w:val="false"/>
      <w:sz w:val="22"/>
    </w:rPr>
  </w:style>
  <w:style w:type="character" w:styleId="WW8Num13z1">
    <w:name w:val="WW8Num13z1"/>
    <w:qFormat/>
    <w:rPr>
      <w:rFonts w:ascii="Arial" w:hAnsi="Arial" w:eastAsia="Calibri" w:cs="Arial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2"/>
    </w:rPr>
  </w:style>
  <w:style w:type="character" w:styleId="WW8Num14z1">
    <w:name w:val="WW8Num14z1"/>
    <w:qFormat/>
    <w:rPr>
      <w:b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5z1">
    <w:name w:val="WW8Num15z1"/>
    <w:qFormat/>
    <w:rPr>
      <w:rFonts w:ascii="English111 Adagio BT;Mistral" w:hAnsi="English111 Adagio BT;Mistral" w:cs="English111 Adagio BT;Mistral"/>
      <w:b w:val="false"/>
      <w:i w:val="false"/>
      <w:color w:val="000000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1">
    <w:name w:val="Intestazione Carattere1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dCarattere">
    <w:name w:val="hd Carattere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center"/>
    </w:pPr>
    <w:rPr>
      <w:rFonts w:ascii="Book Antiqua" w:hAnsi="Book Antiqua" w:eastAsia="Times New Roman" w:cs="Book Antiqua"/>
      <w:b/>
      <w:i/>
      <w:sz w:val="32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28:00Z</dcterms:created>
  <dc:creator>romanazzi</dc:creator>
  <dc:description/>
  <cp:keywords>scuola in ospedale</cp:keywords>
  <dc:language>en-US</dc:language>
  <cp:lastModifiedBy>attollino</cp:lastModifiedBy>
  <cp:lastPrinted>2013-01-09T11:10:00Z</cp:lastPrinted>
  <dcterms:modified xsi:type="dcterms:W3CDTF">2016-04-18T10:39:00Z</dcterms:modified>
  <cp:revision>4</cp:revision>
  <dc:subject>gruppo interistituzionale</dc:subject>
  <dc:title>scuola in ospedale</dc:title>
</cp:coreProperties>
</file>